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 постановлению Администрации городского 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круга Королёв Московской области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__________________ №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54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к подпрограмме «Охрана окружающей среды, </w:t>
        <w:tab/>
        <w:tab/>
        <w:tab/>
        <w:tab/>
        <w:tab/>
        <w:tab/>
        <w:tab/>
        <w:tab/>
        <w:tab/>
        <w:t>сохранение особо охраняемых природных территори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ы «Охрана окружающей среды, сохранение особо охраняемых природных территорий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й программы городского округа Королёв Московской области на 2017-2021год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Экология и окружающая среда городского округа Королёв»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0"/>
        <w:gridCol w:w="1276"/>
        <w:gridCol w:w="1276"/>
        <w:gridCol w:w="1134"/>
        <w:gridCol w:w="1134"/>
        <w:gridCol w:w="1134"/>
        <w:gridCol w:w="1134"/>
        <w:gridCol w:w="1275"/>
        <w:gridCol w:w="1134"/>
        <w:gridCol w:w="1418"/>
        <w:gridCol w:w="1417"/>
      </w:tblGrid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Объём финансирования мероприятия 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6 г.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9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21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0"/>
        <w:gridCol w:w="1276"/>
        <w:gridCol w:w="1276"/>
        <w:gridCol w:w="1134"/>
        <w:gridCol w:w="1134"/>
        <w:gridCol w:w="1134"/>
        <w:gridCol w:w="1134"/>
        <w:gridCol w:w="1275"/>
        <w:gridCol w:w="1134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Задача 1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Обеспечение улучшения экологической обстановки в городском округе Королёв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7-202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Бюджет городского округа Королёв Московской области и друг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0" w:leader="none"/>
                <w:tab w:val="left" w:pos="2143" w:leader="none"/>
                <w:tab w:val="center" w:pos="3151" w:leader="none"/>
                <w:tab w:val="left" w:pos="4086" w:leader="none"/>
                <w:tab w:val="left" w:pos="5040" w:leader="none"/>
                <w:tab w:val="right" w:pos="6302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24"/>
                <w:szCs w:val="24"/>
              </w:rPr>
              <w:t>41 3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7 8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10 0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7 83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7 8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7 83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Управление дорог, благоустройства и экологии Администрации городского округа Королё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Увеличение количества мероприятий по экологическому воспитанию и просвещению населения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лучшение экологической обстановки в городском округе Королёв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7-202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г.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Бюджет городского округа Королёв Московской области и друг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pacing w:val="-4"/>
                <w:sz w:val="24"/>
                <w:szCs w:val="24"/>
              </w:rPr>
              <w:t>41 3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7 8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10 0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7 83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7 83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4"/>
                <w:sz w:val="24"/>
                <w:szCs w:val="24"/>
              </w:rPr>
              <w:t>7 833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Управление дорог, благоустройства и экологии Администрации городского округа Королё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Увеличение количества мероприятий по экологическому воспитанию и просвещению населения на всей территории городского округа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Мероприятие 1.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 xml:space="preserve">Мониторинг и охрана окружающей среды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7-2021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Бюджет городского округа Королёв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Управление дорог, благоустройства и экологии Администрации городского округа Королё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величение количества мероприятий по экологическому воспитанию и просвещению населения на всей территории город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Мероприятие 1.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Посадка зелёных наса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17-2021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Друг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2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Управление дорог, благоустройства и экологии Администрации городского округа Королё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оспроизводство зелёных зон города в местах валки/вырубки аварийных и сухостойных зелёных насажден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Очистка водоёмов/технических пру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017-2021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Друг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 21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 64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 64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 64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 64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 643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Управление дорог, благоустройства и экологии Администрации городского округа Королё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осстановление санитарного состояния водоёмов/технических пруд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Мероприятие 1.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Акарицидная (противоклещевая) обработка зелёных массивов (городских лесов) 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7-2021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Друг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4"/>
                <w:szCs w:val="24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Управление дорог, благоустройства и экологии Администрации городского округа Королё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лучшение экологического и санитарного состояния зелёных массив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Мероприятие 1.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Экологическое воспитание и информиро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7-2021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Бюджет городского округа Королёв Московской области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В пределах средств основной деятельно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исполните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4"/>
                <w:szCs w:val="24"/>
              </w:rPr>
              <w:t>Управление дорог, благоустройства и экологии Администрации городского округа Королёв Московской области, Администрация городского округа Королёв Московской области совместно с Городским комитетом образования, ФГБУ «Национальный парк «Лосиный остров», при участии Управление МВД РФ «Королёвское», Территориальным отделом Управления Роспотребнадзора по Московской области в городах Королёв, Фрязино, Юбилейный, Лосино-Петровский, Щелк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4"/>
                <w:szCs w:val="24"/>
              </w:rPr>
              <w:t>Увеличение количества населения, принявшего участие в экологических мероприятия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Мероприятие 1.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Лесоустройство городских лесов («Комитетский лес», мкр. Юбилейный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2017-2021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spacing w:val="-4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eastAsia="ru-RU"/>
              </w:rPr>
              <w:t>Друг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4"/>
                <w:sz w:val="24"/>
                <w:szCs w:val="24"/>
              </w:rPr>
              <w:t>Управление дорог, благоустройства и экологии Администрации городского округа Королё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Лесоустройство городских ле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  <w:tab/>
        <w:tab/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3:00Z</dcterms:created>
  <dc:creator>User</dc:creator>
  <dc:description/>
  <cp:keywords/>
  <dc:language>en-US</dc:language>
  <cp:lastModifiedBy>User</cp:lastModifiedBy>
  <dcterms:modified xsi:type="dcterms:W3CDTF">2017-11-27T06:22:00Z</dcterms:modified>
  <cp:revision>2</cp:revision>
  <dc:subject/>
  <dc:title/>
</cp:coreProperties>
</file>